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1838471687"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1459286370"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2071737375"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1363836381"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1161193213"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1759640229"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2078381275"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1841729102"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999999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97745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